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tbl>
      <w:tblPr>
        <w:bidiVisual w:val="true"/>
        <w:tblW w:w="114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851"/>
        <w:gridCol w:w="4110"/>
        <w:gridCol w:w="1701"/>
        <w:gridCol w:w="1560"/>
        <w:gridCol w:w="567"/>
      </w:tblGrid>
      <w:tr>
        <w:trPr>
          <w:trHeight w:val="689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ردی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CC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مرك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منطقه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CC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پستي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CC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تلف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CC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rtl w:val="true"/>
                <w:lang w:bidi="fa-IR"/>
              </w:rPr>
              <w:t>پست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CC"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2"/>
                <w:sz w:val="12"/>
                <w:szCs w:val="1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CC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CC"/>
                <w:sz w:val="12"/>
                <w:szCs w:val="12"/>
                <w:lang w:bidi="fa-IR"/>
              </w:rPr>
              <w:t>8</w:t>
            </w:r>
            <w:r>
              <w:rPr>
                <w:rFonts w:cs="B Titr"/>
                <w:b/>
                <w:b/>
                <w:bCs/>
                <w:color w:val="FFFFCC"/>
                <w:sz w:val="12"/>
                <w:sz w:val="12"/>
                <w:szCs w:val="12"/>
                <w:rtl w:val="true"/>
                <w:lang w:bidi="fa-IR"/>
              </w:rPr>
              <w:t>رقمی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آزادگا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دائ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قا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زادگ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س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</w:rPr>
              <w:t>33742333</w:t>
            </w:r>
            <w:r>
              <w:rPr>
                <w:rFonts w:cs="B Mitra" w:ascii="Arial" w:hAnsi="Arial"/>
                <w:b/>
                <w:bCs/>
                <w:lang w:bidi="fa-IR"/>
              </w:rPr>
              <w:t>-66650106-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lang w:bidi="fa-IR"/>
              </w:rPr>
              <w:t>18458833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  <w:lang w:bidi="fa-IR"/>
              </w:rPr>
              <w:t>23558482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ضا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17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قيامد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زا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لانت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دید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58388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71646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12686499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د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روجرد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طهر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اض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اد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8872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517163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40314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هرا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سماعی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52008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1419878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832717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صادق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هرا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ید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اتح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ن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24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طالق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رق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520372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141541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44168872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هرا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رل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اطمی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4053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68379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2533795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شافویه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دی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،ق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شافو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بلو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ضا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6222121-5622107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3315386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  <w:lang w:bidi="fa-IR"/>
              </w:rPr>
              <w:t>59746014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خاورشه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او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دا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ژ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ب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خابرات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8520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314688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99553922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يدرجاي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کهریز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ت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هشت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652368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161186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  <w:lang w:bidi="fa-IR"/>
              </w:rPr>
              <w:t>3415207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وال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بارك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وانم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صاب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حنی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اده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کیایی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موز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نتظر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ائ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74017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4591418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8869965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مال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ورا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ت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ان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4006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67531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699653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3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رج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ها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شی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ح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ظی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8-5500234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817381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50505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لاح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ق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باصری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</w:t>
            </w:r>
            <w:r>
              <w:rPr>
                <w:rFonts w:cs="B Mitra" w:ascii="Arial" w:hAnsi="Arial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417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58389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76416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ژا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دائ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ب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ا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شتر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كان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می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7516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18169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63387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يغماي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ي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دو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ل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وسو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7440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599731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72268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ورام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غ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ید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یای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53328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641135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34142268</w:t>
            </w:r>
          </w:p>
        </w:tc>
      </w:tr>
    </w:tbl>
    <w:p>
      <w:pPr>
        <w:pStyle w:val="Normal"/>
        <w:bidi w:val="1"/>
        <w:spacing w:before="120" w:after="0"/>
        <w:ind w:left="0" w:right="0" w:hanging="0"/>
        <w:jc w:val="center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tbl>
      <w:tblPr>
        <w:bidiVisual w:val="true"/>
        <w:tblW w:w="111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4110"/>
        <w:gridCol w:w="1701"/>
        <w:gridCol w:w="1560"/>
        <w:gridCol w:w="567"/>
      </w:tblGrid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ردی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مرك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منطقه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پستي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تلف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rtl w:val="true"/>
                <w:lang w:bidi="fa-IR"/>
              </w:rPr>
              <w:t>پست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FF00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2"/>
                <w:sz w:val="12"/>
                <w:szCs w:val="1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00"/>
                <w:sz w:val="12"/>
                <w:szCs w:val="12"/>
                <w:lang w:bidi="fa-IR"/>
              </w:rPr>
              <w:t>8</w:t>
            </w:r>
            <w:r>
              <w:rPr>
                <w:rFonts w:cs="B Titr"/>
                <w:b/>
                <w:b/>
                <w:bCs/>
                <w:color w:val="FFFF00"/>
                <w:sz w:val="12"/>
                <w:sz w:val="12"/>
                <w:szCs w:val="12"/>
                <w:rtl w:val="true"/>
                <w:lang w:bidi="fa-IR"/>
              </w:rPr>
              <w:t>رقمی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وال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ع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ر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كيلو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10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م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ورآباد</w:t>
            </w:r>
            <w:r>
              <w:rPr>
                <w:rFonts w:cs="B Mitra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65453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181386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12170740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ي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ورامين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كي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7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یروزآباد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66850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431368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20189118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رري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تو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رجائ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یز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ن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رق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16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ل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لاک</w:t>
            </w:r>
            <w:r>
              <w:rPr>
                <w:rFonts w:cs="B Mitra" w:ascii="Arial" w:hAnsi="Arial"/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50040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816168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58530613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ل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ورامين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في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ب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رسی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رچک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ل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اج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لاک</w:t>
            </w:r>
            <w:r>
              <w:rPr>
                <w:rFonts w:cs="B Mitra" w:ascii="Arial" w:hAnsi="Arial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6693555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B Mitra" w:ascii="Arial" w:hAnsi="Arial"/>
                <w:b/>
                <w:bCs/>
              </w:rPr>
              <w:t>366924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441739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28766899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و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حصا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هر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زک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ابتد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م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هشتی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و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حص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سلمبر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دا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کاظ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کب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همک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653234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791565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7735536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مص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هریزک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قمص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م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ت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</w:rPr>
              <w:t>2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5652707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878565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43867681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شه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ح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ascii="Arial" w:hAnsi="Arial" w:cs="B Mitra"/>
                <w:b/>
                <w:b/>
                <w:bCs/>
                <w:rtl w:val="true"/>
              </w:rPr>
              <w:t>ابتد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خاوران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رضویه</w:t>
            </w:r>
            <w:r>
              <w:rPr>
                <w:rFonts w:cs="B Mitra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اروان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) - </w:t>
            </w:r>
            <w:r>
              <w:rPr>
                <w:rFonts w:cs="B Mitra" w:ascii="Arial" w:hAnsi="Arial"/>
                <w:b/>
                <w:bCs/>
              </w:rPr>
              <w:t>20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اسکندر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نب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rtl w:val="true"/>
              </w:rPr>
              <w:t>شهیدکریمی</w:t>
            </w:r>
            <w:r>
              <w:rPr>
                <w:rFonts w:cs="B Mitra" w:ascii="Arial" w:hAnsi="Arial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3349959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</w:rPr>
            </w:pPr>
            <w:r>
              <w:rPr>
                <w:rFonts w:cs="B Mitra" w:ascii="Arial" w:hAnsi="Arial"/>
                <w:b/>
                <w:bCs/>
              </w:rPr>
              <w:t>185573539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Arial" w:hAnsi="Arial"/>
                <w:b/>
                <w:bCs/>
                <w:sz w:val="14"/>
                <w:szCs w:val="14"/>
              </w:rPr>
              <w:t>6213288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2240" w:h="15840"/>
      <w:pgMar w:left="454" w:right="397" w:gutter="0" w:header="709" w:top="90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B Titr"/>
        <w:color w:val="FF0000"/>
        <w:sz w:val="32"/>
        <w:szCs w:val="32"/>
      </w:rPr>
    </w:pP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آدرس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اك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درمان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ح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پوشش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شبکه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ودرمان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شهرستان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ر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cs="B Titr" w:ascii="Cambria" w:hAnsi="Cambria"/>
        <w:color w:val="A50021"/>
        <w:sz w:val="32"/>
        <w:szCs w:val="32"/>
        <w:lang w:bidi="fa-IR"/>
      </w:rPr>
      <w:t>1395</w:t>
    </w:r>
  </w:p>
  <w:p>
    <w:pPr>
      <w:pStyle w:val="Header"/>
      <w:rPr>
        <w:rFonts w:ascii="Cambria" w:hAnsi="Cambria" w:cs="B Titr"/>
        <w:color w:val="FF0000"/>
        <w:sz w:val="32"/>
        <w:szCs w:val="32"/>
      </w:rPr>
    </w:pPr>
    <w:r>
      <w:rPr>
        <w:rFonts w:cs="B Titr" w:ascii="Cambria" w:hAnsi="Cambria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;Courier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14:00Z</dcterms:created>
  <dc:creator>Ninja</dc:creator>
  <dc:description/>
  <dc:language>en-US</dc:language>
  <cp:lastModifiedBy>Roya Naghavi</cp:lastModifiedBy>
  <cp:lastPrinted>2016-04-19T14:43:00Z</cp:lastPrinted>
  <dcterms:modified xsi:type="dcterms:W3CDTF">2016-04-19T10:14:00Z</dcterms:modified>
  <cp:revision>2</cp:revision>
  <dc:subject/>
  <dc:title>آدرس مراكز بهداشتی درمانی  تحت پوشش مرکز بهداشت جنوب تهران</dc:title>
</cp:coreProperties>
</file>